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re are many different kinds of fertilizers to help a plant grow, but which one works better?  Are project involves two types of fertilizers.  In order to understand how natural fertilizer will help a soy bean plant grow, its important to know how germination works, and which nutrients are in fertilizers.  Our hypothesis is based on chinchillas, black  angus, guano, and brassin.</w:t>
      </w:r>
    </w:p>
    <w:p>
      <w:pPr>
        <w:pStyle w:val="Normal"/>
        <w:rPr/>
      </w:pPr>
      <w:r>
        <w:rPr/>
        <w:tab/>
        <w:t xml:space="preserve">The kind of fertilizer we are using is natural fertilizer.  The types of natural fertilizer we are using is cow and chinchilla manure.  Manure is produced by animals and plants.  Sometimes used as fertilizer.  Cow manure is usually used as fertilizer.  Chinchilla manure is not commonly used.  </w:t>
      </w:r>
    </w:p>
    <w:p>
      <w:pPr>
        <w:pStyle w:val="Normal"/>
        <w:rPr/>
      </w:pPr>
      <w:r>
        <w:rPr/>
        <w:tab/>
        <w:t>A  chinchilla is an animal known for its soft, thick fur.  Chinchillas eat  hay, veggies, fruit, and pellets.  Pet chinchillas are originally from the Andes Mountains.</w:t>
      </w:r>
    </w:p>
    <w:p>
      <w:pPr>
        <w:pStyle w:val="Normal"/>
        <w:rPr/>
      </w:pPr>
      <w:r>
        <w:rPr/>
        <w:t>A black angus cow is a Scottish breed of cow.  A black angus eats corn, alfalfa, beans, hay, grass, haulage, and silage.</w:t>
      </w:r>
    </w:p>
    <w:p>
      <w:pPr>
        <w:pStyle w:val="Normal"/>
        <w:rPr/>
      </w:pPr>
      <w:r>
        <w:rPr/>
        <w:tab/>
        <w:t xml:space="preserve">The plant we are growing is a soy bean plant.  A soy bean plant is used in “ much of the worlds vegetable oil and livestock feed.  They live up to one year.  </w:t>
      </w:r>
    </w:p>
    <w:p>
      <w:pPr>
        <w:pStyle w:val="Normal"/>
        <w:rPr/>
      </w:pPr>
      <w:r>
        <w:rPr/>
        <w:tab/>
        <w:t xml:space="preserve">Guano is the waste of seabirds and bats.  Guano is a valuable fertilizer.  The chief source of  guano is off the coast of Peru.  </w:t>
      </w:r>
    </w:p>
    <w:p>
      <w:pPr>
        <w:pStyle w:val="Normal"/>
        <w:rPr/>
      </w:pPr>
      <w:r>
        <w:rPr/>
        <w:tab/>
        <w:t>“Brassin is a plant hormone that stimulates the division, elongation, and lateral enlargement of plant cells.  Brassin is another valuable part in fertilizer.</w:t>
      </w:r>
    </w:p>
    <w:p>
      <w:pPr>
        <w:pStyle w:val="Normal"/>
        <w:rPr/>
      </w:pPr>
      <w:r>
        <w:rPr/>
        <w:tab/>
        <w:t xml:space="preserve">Germination is the sprouting of a seed.  We need to know about germination because in order to know what fertilizer works better, we need germination to happed.  Germination will only work under good conditions. </w:t>
      </w:r>
    </w:p>
    <w:p>
      <w:pPr>
        <w:pStyle w:val="Normal"/>
        <w:rPr/>
      </w:pPr>
      <w:r>
        <w:rPr/>
        <w:tab/>
        <w:t xml:space="preserve">Based on our research, natural fertilizer is most commonly used to grow crops.  This research will support that cow manure will work better.  The cow manure will most likely help a plant grow the best.   </w:t>
      </w:r>
    </w:p>
    <w:p>
      <w:pPr>
        <w:pStyle w:val="Normal"/>
        <w:rPr/>
      </w:pPr>
      <w:r>
        <w:rPr/>
        <w:tab/>
      </w:r>
    </w:p>
    <w:p>
      <w:pPr>
        <w:pStyle w:val="Normal"/>
        <w:rPr/>
      </w:pPr>
      <w:r>
        <w:rPr/>
      </w:r>
    </w:p>
    <w:p>
      <w:pPr>
        <w:pStyle w:val="Normal"/>
        <w:rPr/>
      </w:pPr>
      <w:r>
        <w:rPr/>
        <w:tab/>
        <w:t xml:space="preserve">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23:24:00Z</dcterms:created>
  <dc:creator>Scott Nelson</dc:creator>
  <dc:description/>
  <cp:keywords/>
  <dc:language>en-US</dc:language>
  <cp:lastModifiedBy>Scott Nelson</cp:lastModifiedBy>
  <dcterms:modified xsi:type="dcterms:W3CDTF">2010-12-03T23:24:00Z</dcterms:modified>
  <cp:revision>2</cp:revision>
  <dc:subject/>
  <dc:title>There are many different kinds of fertilizers to help a plant grow, but which one works better</dc:title>
</cp:coreProperties>
</file>